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2050600302"/>
      <w:bookmarkStart w:id="1" w:name="__Fieldmark__13_2050600302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2050600302"/>
      <w:bookmarkStart w:id="3" w:name="__Fieldmark__14_2050600302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2050600302"/>
      <w:bookmarkStart w:id="5" w:name="__Fieldmark__15_2050600302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2050600302"/>
      <w:bookmarkStart w:id="7" w:name="__Fieldmark__16_2050600302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2050600302"/>
      <w:bookmarkStart w:id="9" w:name="__Fieldmark__17_2050600302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2050600302"/>
      <w:bookmarkStart w:id="11" w:name="__Fieldmark__18_2050600302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